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6" w:right="-2" w:hanging="426"/>
        <w:rPr>
          <w:sz w:val="24"/>
        </w:rPr>
      </w:pPr>
      <w:r>
        <w:rPr>
          <w:sz w:val="24"/>
        </w:rPr>
        <w:t>ДОГОВОР ОКАЗАНИЯ УСЛУГ</w:t>
      </w:r>
    </w:p>
    <w:p>
      <w:pPr>
        <w:pStyle w:val="21"/>
        <w:ind w:left="426" w:right="-2" w:hanging="426"/>
        <w:rPr>
          <w:sz w:val="24"/>
        </w:rPr>
      </w:pPr>
      <w:r>
        <w:rPr>
          <w:sz w:val="24"/>
        </w:rPr>
        <w:t xml:space="preserve"> № </w:t>
      </w:r>
      <w:r>
        <w:rPr>
          <w:sz w:val="24"/>
        </w:rPr>
        <w:t>________________________</w:t>
      </w:r>
    </w:p>
    <w:p>
      <w:pPr>
        <w:pStyle w:val="Subtitle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</w:t>
      </w:r>
    </w:p>
    <w:p>
      <w:pPr>
        <w:pStyle w:val="TextBody"/>
        <w:tabs>
          <w:tab w:val="clear" w:pos="9356"/>
          <w:tab w:val="left" w:pos="8364" w:leader="none"/>
        </w:tabs>
        <w:ind w:right="-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. Томск                                                                                                               «___»_______ 2017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0"/>
        </w:rPr>
        <w:t xml:space="preserve">Публичное акционерное общество «Томская энергосбытовая компания»                     </w:t>
      </w:r>
      <w:r>
        <w:rPr>
          <w:b/>
          <w:szCs w:val="20"/>
        </w:rPr>
        <w:t>(ПАО «Томскэнергосбыт»),</w:t>
      </w:r>
      <w:r>
        <w:rPr>
          <w:szCs w:val="20"/>
        </w:rPr>
        <w:t xml:space="preserve"> именуемое в дальнейшем </w:t>
      </w:r>
      <w:r>
        <w:rPr>
          <w:b/>
          <w:szCs w:val="20"/>
        </w:rPr>
        <w:t>«Заказчик»,</w:t>
      </w:r>
      <w:r>
        <w:rPr>
          <w:szCs w:val="20"/>
        </w:rPr>
        <w:t xml:space="preserve"> в лице Генерального директора </w:t>
      </w:r>
      <w:r>
        <w:rPr>
          <w:b/>
          <w:szCs w:val="20"/>
        </w:rPr>
        <w:t>Кодина Александра Викторовича</w:t>
      </w:r>
      <w:r>
        <w:rPr>
          <w:szCs w:val="20"/>
        </w:rPr>
        <w:t>, действующего на основании Устава, с одной стороны</w:t>
      </w:r>
      <w:r>
        <w:rPr>
          <w:bCs/>
          <w:color w:val="000000"/>
          <w:szCs w:val="20"/>
        </w:rPr>
        <w:t xml:space="preserve">, и </w:t>
      </w:r>
    </w:p>
    <w:p>
      <w:pPr>
        <w:pStyle w:val="Normal"/>
        <w:ind w:firstLine="709"/>
        <w:jc w:val="both"/>
        <w:rPr>
          <w:szCs w:val="20"/>
        </w:rPr>
      </w:pPr>
      <w:r>
        <w:rPr>
          <w:bCs/>
          <w:color w:val="000000"/>
          <w:szCs w:val="20"/>
        </w:rPr>
        <w:t>______________________,</w:t>
      </w:r>
      <w:r>
        <w:rPr>
          <w:szCs w:val="20"/>
        </w:rPr>
        <w:t xml:space="preserve"> именуемое в дальнейшем </w:t>
      </w:r>
      <w:r>
        <w:rPr>
          <w:b/>
          <w:szCs w:val="20"/>
        </w:rPr>
        <w:t>«Исполнитель»,</w:t>
      </w:r>
      <w:r>
        <w:rPr>
          <w:szCs w:val="20"/>
        </w:rPr>
        <w:t xml:space="preserve"> в лице директора </w:t>
      </w:r>
      <w:r>
        <w:rPr>
          <w:b/>
          <w:szCs w:val="20"/>
        </w:rPr>
        <w:t>________________</w:t>
      </w:r>
      <w:r>
        <w:rPr>
          <w:szCs w:val="20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  <w:tab w:val="left" w:pos="9356" w:leader="none"/>
        </w:tabs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96" w:leader="none"/>
        </w:tabs>
        <w:ind w:left="0" w:right="-2" w:hanging="0"/>
        <w:jc w:val="both"/>
        <w:rPr/>
      </w:pPr>
      <w:r>
        <w:rPr>
          <w:szCs w:val="20"/>
        </w:rPr>
        <w:t xml:space="preserve">Исполнитель обязуется по письменным заявкам Заказчика (Приложение №1) с использованием своих материалов и оборудования изготовить Заказчику корпоративную продукцию в соответствии со Спецификацией (Приложение №2) к настоящему договору, а Заказчик обязуется принять и своевременно их оплатить на условиях, установленных настоящим договором. В перечень оказываемых работ входит </w:t>
      </w:r>
      <w:r>
        <w:rPr/>
        <w:t>дизайн, поставка, монтаж и обслуживание корпоративной продукции.</w:t>
      </w:r>
    </w:p>
    <w:p>
      <w:pPr>
        <w:pStyle w:val="Normal"/>
        <w:tabs>
          <w:tab w:val="clear" w:pos="708"/>
          <w:tab w:val="left" w:pos="8796" w:leader="none"/>
        </w:tabs>
        <w:ind w:right="-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  <w:tab w:val="left" w:pos="9356" w:leader="none"/>
        </w:tabs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Стоимость услуг и порядок расчетов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 xml:space="preserve">Общая стоимость договора не может превышать </w:t>
      </w:r>
      <w:r>
        <w:rPr>
          <w:b/>
        </w:rPr>
        <w:t>_____________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Оплата по настоящему Договору производится на основании выставленных оригиналов счета, актов выполненных работ в форме безналичного расчета путем перечисления денежных средств на расчетный счет Исполнителя в течение 30 (тридцати) календарных дней с даты подписания актов выполненных работ Заказчик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/>
        <w:t xml:space="preserve"> </w:t>
      </w:r>
      <w:r>
        <w:rPr/>
        <w:t>Датой оплаты оказанных услуг по изготовлению корпоративной продукции по настоящему договору считается день списания денежных средств с корреспондентского счета банка, обслуживающего расчетный счет Заказчик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Исполнитель вправе предоставлять Заказчику скидки на оказываемые услуги в случае соблюдения Заказчиком сроков оплаты, указанных в Договоре. Скидки не предоставляются, если Заказчик нарушил оговоренные Договором сроки оплаты оказываемых услуг. 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356" w:leader="none"/>
        </w:tabs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Порядок передачи и принятия оказанных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9356" w:leader="none"/>
        </w:tabs>
        <w:ind w:left="0" w:right="-2" w:firstLine="284"/>
        <w:jc w:val="both"/>
        <w:rPr>
          <w:b/>
          <w:b/>
          <w:szCs w:val="20"/>
        </w:rPr>
      </w:pPr>
      <w:r>
        <w:rPr>
          <w:szCs w:val="20"/>
        </w:rPr>
        <w:t>По заявкам Заказчика Исполнитель в течение 3 рабочих дней изготавливает макет корпоративной продукции и передает его на утверждение Заказчику. После утверждения Заказчиком макета Исполнитель приступает к выполнению работ. Срок исполнения заказа не должен превышать 10 календарных дней с даты утверждения Заказчиком макет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Не позднее 5 числа месяца, следующего за расчетным, Исполнитель предоставляет Заказчику надлежаще оформленные акт выполненных работ, счет-фактуру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Заказчик обязан подписать акт выполненных работ, счет-фактуру, либо предоставить мотивированный отказ от подписания указанных документов в течение 3 (трех) рабочих дней с момента предоставления их Заказчику вместе с соответствующими первичными документами. При не представлении Заказчиком мотивированного отказа от подписания акта выполненных работ, счет-фактуры и соответствующих первичных документов в указанный срок, оказанные Исполнителем услуги или поставленная Исполнителем корпоративная продукция считаются принятым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/>
        <w:t xml:space="preserve"> </w:t>
      </w:r>
      <w:r>
        <w:rPr/>
        <w:t>В случае оформления Заказчиком мотивированного отказа от подписания акта выполненных работ, счет-фактуры</w:t>
      </w:r>
      <w:r>
        <w:rPr>
          <w:szCs w:val="20"/>
        </w:rPr>
        <w:t xml:space="preserve"> </w:t>
      </w:r>
      <w:r>
        <w:rPr/>
        <w:t>и соответствующих первичных документов, стороны составляют двухсторонний акт с указанием перечня недостатков и сроков их устране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/>
        <w:t xml:space="preserve"> </w:t>
      </w:r>
      <w:r>
        <w:rPr/>
        <w:t>Исполнитель освобождается от ответственности в случае выявления недостатков допущенных им в связи с исполнением письменных указаний Заказчик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/>
        <w:t xml:space="preserve"> </w:t>
      </w:r>
      <w:r>
        <w:rPr/>
        <w:t xml:space="preserve">После устранения выявленных недостатков Исполнитель составляет соответствующие первичные документы, а Заказчик осуществляет прием оказанных услуг и поставленной корпоративной продукции в порядке, предусмотренном п.п. 3.1.-3.4. настоящего Договора.  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Cs w:val="20"/>
        </w:rPr>
      </w:pPr>
      <w:r>
        <w:rPr/>
        <w:t xml:space="preserve"> </w:t>
      </w:r>
      <w:r>
        <w:rPr/>
        <w:t>Вся информация, которой обмениваются стороны при сотрудничестве по настоящему Договору, является конфиденциальной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 xml:space="preserve">Исполнитель, не позднее 5 числа месяца, следующего за отчетным кварталом, направляет в адрес Заказчика, оформленный со своей стороны акт сверки. Заказчик в течение 5 календарных дней с момента получения акта сверки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Исполнитель обязан в срок до 2-го (второго) числа месяца, следующего за расчетным передавать сканированные копии документов, подтверждающих факт оказания услуги и поставки корпоративной продукции средствами факсимильной/электронной связи по номеру факса/адресу электронной почты, указанному в пункте 10 настоящего Договора. Оригиналы документов, подтверждающих факт оказания услуги и поставки товара (подписанные Исполнителем акты выполненных работ, счет-фактуры), должны быть направлены Заказчику до 7-го числа месяца, следующего за месяцем окончания оказания услуг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 xml:space="preserve">Документы, подтверждающие факт оказания услуги и поставки корпоративной продукции должны быть оформлены на имя Заказчика. В случае непредставления необходимых документов Заказчик уведомляет об этом Исполнителя. Исполнитель обязан в течение 2 (двух) календарных дней с момента получения данного уведомления Заказчика, но не позднее 7-го числа месяца, следующего за месяцем, в котором услуги были оказаны, представить недостающие копии документов Заказчику, что не освобождает Исполнителя от ответственности, предусмотренной разделом 4 настоящего Договора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В случае наличия ошибок и иных неточностей в указанных копиях документов Заказчик уведомляет об этом Исполнителя в течение 2 (двух) календарных дней с даты получения от Исполнителя копий документов, подтверждающих факт оказания услуг. В таком уведомлении Заказчик должен указать способ устранения ошибок и иных неточностей в указанных документах. Исполнитель обязан в течение 2 (двух) календарных дней с момента получения данного уведомления от Заказчика устранить ошибки и иные неточности в таких документах,  и представить копии таких исправленных документов Заказчику, что не освобождает Исполнителя от ответственности, предусмотренной разделом 4 настоящего Договора.</w:t>
      </w:r>
    </w:p>
    <w:p>
      <w:pPr>
        <w:pStyle w:val="Normal"/>
        <w:ind w:firstLine="284"/>
        <w:jc w:val="both"/>
        <w:rPr/>
      </w:pPr>
      <w:r>
        <w:rPr/>
        <w:t>3.12. Изготовленный и утвержденный сторонами оригинал-макет является объектом права собственности Исполнителя до момента его оплаты Заказчиком. Авторское право Исполнителя на разработанный и изготовленный оригинал макет не отчуждаемо и подлежит защит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Ответственность сторон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/>
      </w:pPr>
      <w:r>
        <w:rPr>
          <w:szCs w:val="20"/>
        </w:rPr>
        <w:t>4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оссийской Федерации.</w:t>
      </w:r>
    </w:p>
    <w:p>
      <w:pPr>
        <w:pStyle w:val="TextBody"/>
        <w:ind w:right="-2" w:firstLine="284"/>
        <w:jc w:val="both"/>
        <w:rPr>
          <w:sz w:val="24"/>
        </w:rPr>
      </w:pPr>
      <w:r>
        <w:rPr>
          <w:sz w:val="24"/>
        </w:rPr>
        <w:t>4.2. Исполнитель несет гарантийные обязательства относительно оказанных услуг и поставленной корпоративной продукции сроком не менее 3 (трех) лет. Гарантийные обязательства Исполнителя по качеству обязательны.</w:t>
      </w:r>
    </w:p>
    <w:p>
      <w:pPr>
        <w:pStyle w:val="TextBody"/>
        <w:ind w:right="-2" w:firstLine="284"/>
        <w:jc w:val="both"/>
        <w:rPr>
          <w:rFonts w:eastAsia="Arial Unicode MS"/>
          <w:sz w:val="24"/>
        </w:rPr>
      </w:pPr>
      <w:r>
        <w:rPr>
          <w:sz w:val="24"/>
        </w:rPr>
        <w:t>4.3. Стоимость услуг по монтажу и доставке корпоративной продукции входит в стоимость услуг, заявленных в спецификации данного договора (Приложение №2).</w:t>
      </w:r>
    </w:p>
    <w:p>
      <w:pPr>
        <w:pStyle w:val="11"/>
        <w:ind w:left="0" w:right="-2" w:firstLine="284"/>
        <w:jc w:val="both"/>
        <w:rPr/>
      </w:pPr>
      <w:r>
        <w:rPr>
          <w:sz w:val="24"/>
        </w:rPr>
        <w:t xml:space="preserve">4.3. При не исполнении и/или ненадлежащем исполнении обязательств по настоящему Договору и/или расторжении настоящего Договора по вине Заказчика, Заказчик обязан оплатить Исполнителю стоимость фактически оказанных им услуг и поставленную корпоративную продукцию. </w:t>
      </w:r>
    </w:p>
    <w:p>
      <w:pPr>
        <w:pStyle w:val="22"/>
        <w:shd w:fill="auto" w:val="clear"/>
        <w:spacing w:lineRule="auto" w:line="240" w:before="0" w:after="0"/>
        <w:ind w:firstLine="284"/>
        <w:rPr/>
      </w:pPr>
      <w:r>
        <w:rPr>
          <w:sz w:val="24"/>
          <w:szCs w:val="20"/>
          <w:lang w:eastAsia="ar-SA"/>
        </w:rPr>
        <w:t>4.4. За нарушение Исполнителем сроков исполнения обязательств по настоящему договору Заказчик имеет право потребовать от Исполнителя уплаты пени в размере 1/360 ставки рефинансирования ЦБ РФ от суммы неисполненного обязательства за каждый день просрочки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4.5. За нарушение Исполнителем сроков исполнения обязательств по предоставлению документов в соответствии пунктами 3.8-3.11 настоящего Договора Заказчик имеет право потребовать от Исполнителя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Исполнителем сроков исполнения обязательств по предоставлению документов в соответствии с пунктами 3.8.-3.11 настоящего Договора для целей расчета пеней, указанных в настоящем пункте, суммой неисполненного Исполнителем обязательства считается сумма, которая должна быть указана в счете-фактуре и/или документах, подтверждающих факт оказания услуг или поставки товара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/>
      </w:pPr>
      <w:r>
        <w:rPr>
          <w:szCs w:val="20"/>
        </w:rPr>
        <w:t xml:space="preserve">4.6. Стороны освобождаются от ответственности за полное или частичное невыполнение обязательств по настоящему договору только в случае возникновения форс-мажорных обстоятельств, которые стороны не могли предвидеть или предусмотреть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-1" w:firstLine="284"/>
        <w:jc w:val="both"/>
        <w:rPr/>
      </w:pPr>
      <w:r>
        <w:rPr>
          <w:szCs w:val="20"/>
        </w:rPr>
        <w:t xml:space="preserve">4.7. </w:t>
      </w:r>
      <w:r>
        <w:rPr/>
        <w:t>Положения ст. 317.1 ГК РФ о начислении процентов на суммы денежных средств, подлежащие уплате в соответствии с условиями договора, к отношениям сторон по настоящему Договору не примен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Порядок разрешения споров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11"/>
        <w:ind w:left="0" w:right="-2" w:firstLine="284"/>
        <w:jc w:val="both"/>
        <w:rPr>
          <w:sz w:val="24"/>
        </w:rPr>
      </w:pPr>
      <w:r>
        <w:rPr>
          <w:sz w:val="24"/>
        </w:rPr>
        <w:t>5.2. При невозможности разрешения разногласий путем переговоров они подлежат рассмотрению в Арбитражном суде Томской области.</w:t>
      </w:r>
    </w:p>
    <w:p>
      <w:pPr>
        <w:pStyle w:val="11"/>
        <w:ind w:left="0" w:right="-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  <w:tab w:val="left" w:pos="851" w:leader="none"/>
        </w:tabs>
        <w:suppressAutoHyphens w:val="false"/>
        <w:ind w:left="450" w:right="-1" w:hanging="0"/>
        <w:jc w:val="center"/>
        <w:rPr/>
      </w:pPr>
      <w:r>
        <w:rPr>
          <w:b/>
          <w:bCs/>
        </w:rPr>
        <w:t>6. Конфиденциальность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" w:firstLine="284"/>
        <w:jc w:val="both"/>
        <w:rPr/>
      </w:pPr>
      <w:r>
        <w:rPr>
          <w:bCs/>
        </w:rPr>
        <w:t xml:space="preserve">6.1. Исполнитель </w:t>
      </w:r>
      <w:r>
        <w:rPr/>
        <w:t>не имеет права использовать для целей, иных, чем предусмотрены настоящим Договором, информацию, полученную в ходе оказания услуг и поставки товара по настоящему Договору от Заказчика и/или о Заказчике, а равно и передавать ее третьим лицам без получения на это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" w:firstLine="284"/>
        <w:jc w:val="both"/>
        <w:rPr/>
      </w:pPr>
      <w:r>
        <w:rPr/>
        <w:t>6.2. Стороны обязаны обеспечить соблюдение требования конфиденциальности со стороны своих работников, а также лиц, не являющихся работниками Сторон, но привлеченных к исполнению настоящего договора на основании договоров и соглашений гражданско-правового характера, а также любых иных лиц, за действия которых Сторона будет нести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" w:firstLine="284"/>
        <w:jc w:val="both"/>
        <w:rPr/>
      </w:pPr>
      <w:r>
        <w:rPr/>
        <w:t>6.3. Положения о конфиденциальности не распространяются на случаи, когда обязанность предоставления Стороной информации предусмотрена действующим законодательством Российской Федерации.</w:t>
      </w:r>
    </w:p>
    <w:p>
      <w:pPr>
        <w:pStyle w:val="11"/>
        <w:ind w:left="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>7. Порядок изменения и дополнения договора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/>
      </w:pPr>
      <w:r>
        <w:rPr>
          <w:szCs w:val="20"/>
        </w:rPr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>8. Прочие условия</w:t>
      </w:r>
    </w:p>
    <w:p>
      <w:pPr>
        <w:pStyle w:val="TextBody"/>
        <w:ind w:right="-2" w:firstLine="284"/>
        <w:jc w:val="both"/>
        <w:rPr>
          <w:sz w:val="24"/>
        </w:rPr>
      </w:pPr>
      <w:r>
        <w:rPr/>
        <w:t>8.2. Д</w:t>
      </w:r>
      <w:r>
        <w:rPr>
          <w:sz w:val="24"/>
        </w:rPr>
        <w:t>ля выполнения работ по настоящему договору Исполнитель вправе без согласия Заказчика привлекать любые полномочные и компетентные организации и физических лиц, заключать любые договоры. При этом Исполнитель несет ответственность перед Заказчиком за действие (бездействие) этих лиц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8.2. Предоставление информации о бенефициарах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 xml:space="preserve">Исполнитель обязуется раскрывать Заказчику сведения о собственниках (номинальных владельцах) долей/акций/паев Исполнителя,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Заказчику актуализированные сведения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/>
      </w:pPr>
      <w:r>
        <w:rPr>
          <w:szCs w:val="20"/>
        </w:rPr>
        <w:t>Положения настоящего пункта Стороны признают существенным условием Договора. В случае не 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 (Приложение №4, №5).</w:t>
      </w:r>
    </w:p>
    <w:p>
      <w:pPr>
        <w:pStyle w:val="TextBody"/>
        <w:ind w:right="-2" w:firstLine="284"/>
        <w:jc w:val="both"/>
        <w:rPr/>
      </w:pPr>
      <w:r>
        <w:rPr>
          <w:sz w:val="24"/>
        </w:rPr>
        <w:t>8.3. Настоящий договор составлен в 2 (двух) подлинных экземплярах на русском языке, каждый из которых имеет одинаковую юридическую силу для каждой из сторон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jc w:val="both"/>
        <w:rPr>
          <w:szCs w:val="20"/>
        </w:rPr>
      </w:pPr>
      <w:r>
        <w:rPr>
          <w:szCs w:val="20"/>
        </w:rPr>
        <w:t>8.4. Настоящий договор вступает в силу с момента его  подписания  сторонами и действует по «31» декабря 2017 г., но в любом случае до полного исполнения сторонами обязательств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9. Приложения к договору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rPr/>
      </w:pPr>
      <w:r>
        <w:rPr>
          <w:szCs w:val="20"/>
        </w:rPr>
        <w:t>9.1. Образец письменной заявки Заказчика (Приложение №1)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rPr>
          <w:szCs w:val="20"/>
        </w:rPr>
      </w:pPr>
      <w:r>
        <w:rPr>
          <w:szCs w:val="20"/>
        </w:rPr>
        <w:t>9.2. Спецификация (Приложение №2).</w:t>
      </w:r>
    </w:p>
    <w:p>
      <w:pPr>
        <w:pStyle w:val="Normal"/>
        <w:ind w:firstLine="284"/>
        <w:jc w:val="both"/>
        <w:rPr/>
      </w:pPr>
      <w:r>
        <w:rPr>
          <w:szCs w:val="20"/>
        </w:rPr>
        <w:t>9.3. Согласие на обработку персональных данных</w:t>
      </w:r>
      <w:r>
        <w:rPr/>
        <w:t xml:space="preserve"> (Приложение №3).</w:t>
      </w:r>
    </w:p>
    <w:p>
      <w:pPr>
        <w:pStyle w:val="Normal"/>
        <w:tabs>
          <w:tab w:val="clear" w:pos="708"/>
          <w:tab w:val="left" w:pos="9356" w:leader="none"/>
        </w:tabs>
        <w:ind w:right="-2" w:firstLine="284"/>
        <w:rPr/>
      </w:pPr>
      <w:r>
        <w:rPr>
          <w:szCs w:val="20"/>
        </w:rPr>
        <w:t xml:space="preserve">9.4. </w:t>
      </w:r>
      <w:r>
        <w:rPr/>
        <w:t>Форма по раскрытию информации в отношении всей цепочки собственников, включая бенефициаров (в том числе, конечных)</w:t>
      </w:r>
      <w:r>
        <w:rPr>
          <w:szCs w:val="20"/>
        </w:rPr>
        <w:t xml:space="preserve"> (Приложение №4). 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/>
          <w:szCs w:val="20"/>
        </w:rPr>
        <w:t>10. Юридические адреса, реквизиты и подписи сторон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Томскэнергосбыт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14680 КПП 70170100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34034, Томская обл.,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Котовского, ул., 19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0000000885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58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ф-л Банка ГПБ (АО) в г. Томск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БИК 046902758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________________________Кодин А.В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  <w:t>_________________/__________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lang w:eastAsia="ru-RU"/>
        </w:rPr>
      </w:pPr>
      <w:r>
        <w:rPr>
          <w:lang w:eastAsia="ru-RU"/>
        </w:rPr>
        <w:t>Форма Заявки на оказание услуг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Заявка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. Томск                                                                                                                                                 «___»________2017 г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Настоящей заявкой Заказчик подтверждает необходимость выполнения работ на территории своей компании в рамках договора оказания услуг ______________от «___»__________2017 г. Исполнитель в свою очередь обязуется выполнить все указанные в заявке работы в установленные сроки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126"/>
        <w:gridCol w:w="2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 xml:space="preserve">№ </w:t>
            </w:r>
            <w:r>
              <w:rPr>
                <w:b/>
                <w:u w:val="single"/>
                <w:lang w:eastAsia="ru-RU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 xml:space="preserve">Перечень оказываемы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 xml:space="preserve">Сроки выпол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а основании данной заявки, исходя из фактически выполненных работ, Исполнитель готовит документы согласно разделу 3 Договор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Ответственный представитель                                                 Ответственный представитель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Исполнителя                                                                                                                  Заказчика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/______________ /                                               ____________/_____________</w:t>
      </w:r>
    </w:p>
    <w:p>
      <w:pPr>
        <w:pStyle w:val="Normal"/>
        <w:pBdr>
          <w:bottom w:val="single" w:sz="12" w:space="1" w:color="000000"/>
        </w:pBdr>
        <w:suppressAutoHyphens w:val="false"/>
        <w:jc w:val="both"/>
        <w:rPr/>
      </w:pPr>
      <w:r>
        <w:rPr>
          <w:lang w:eastAsia="ru-RU"/>
        </w:rPr>
        <w:t xml:space="preserve">«___»________2017 г.                                                                                  «___»_______2017 г.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анная форма согласована Сторонами в качестве образц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От Исполнителя:                                                                               От Заказчика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</w:t>
      </w:r>
      <w:r>
        <w:rPr>
          <w:lang w:eastAsia="ru-RU"/>
        </w:rPr>
        <w:t>Генеральный директор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</w:t>
      </w:r>
      <w:r>
        <w:rPr>
          <w:lang w:eastAsia="ru-RU"/>
        </w:rPr>
        <w:t>ПАО «Томскэнергосбыт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/>
      </w:pPr>
      <w:r>
        <w:rPr>
          <w:lang w:eastAsia="ru-RU"/>
        </w:rPr>
        <w:t xml:space="preserve">______________/______________ /                                                _____________/А.В. Кодин/    </w:t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14"/>
        <w:gridCol w:w="839"/>
        <w:gridCol w:w="839"/>
        <w:gridCol w:w="839"/>
        <w:gridCol w:w="839"/>
      </w:tblGrid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на без НДС, руб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ДС, руб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с НДС, руб.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1. Демонстрационное оборудование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Изготовление подставок под ценники</w:t>
            </w:r>
            <w:r>
              <w:rPr>
                <w:sz w:val="22"/>
                <w:szCs w:val="22"/>
                <w:lang w:eastAsia="ru-RU"/>
              </w:rPr>
              <w:t xml:space="preserve"> для витрин</w:t>
            </w:r>
            <w:r>
              <w:rPr>
                <w:color w:val="FF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70*30                                            ориентация: горизонтальная                                                  материал: ПЭТ 1,0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Изготовление подставок под ценники для витрин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30*70                                           ориентация: вертикальная                                                    материал: ПЭТ 1,0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3.Изготовление подставок под ценники для витрин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100*50                                            ориентация: горизонтальная                                                    материал: ПЭТ 1,0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4.Изготовление подставок настольных односторонних "технический перерыв"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10*148                                        ориентация: вертикальная                                               материал: ПЭТ 1,5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5.Изготовление подставок настольных односторонних "именная табличка"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10*148                                        ориентация: вертикальная                                               материал: ПЭТ 1,5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Изготовление подставок настольных двусторонних "информация для клиентов"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97*210                                           ориентация: горизонтальная                                               материал: акрил прозрачный 2 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7.Изготовление монетниц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05*170*16                                                    материал: пластик                                                  съемный вклады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8. Изготовление каркаса под информационный стенд на 7 карманов                                                                                       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1200*900                                                               материал: пластик, профиль NIELSEN , полноцветная печа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изайн              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Изготовление карманов объемных для инфостенда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10*148                                        ориентация: горизонтальная                                              материал: ПЭТ 1,5 мм, скот 2-сторонний 3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1.Изготовление карманов объемных для инфостенда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97*210                                         ориентация: горизонтальная                                               материал:ПЭТ 1,5 мм, скот 2-сторонний 3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9.2.Изготовление карманов объемных для инфостенда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420*297                                        ориентация: горизонтальная                                               материал: акрил прозрачный 2 мм, скотч 2-сторонний 3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3.Изготовление карманов плоских для инфостенда, стенда по охране труда/пожарной безопасности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97*210                                         ориентация: горизонтальная                                               материал: ПЭТ 1,5 мм, скот 2-сторонний 3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9.4.Изготовление карманов плоских на окна обслуживания в клиентские офисы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97*210                                         ориентация: горизонтальная                                               материал: акрил прозрачный 2 мм, скотч 2-сторонний 3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2. Вывески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.1.Изготовление табличек с режимом работы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594*420                                                  материал: пластик ПВХ 5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Изготовление вывесок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1500*500                                             материал: пластик ПВХ 5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3. Навигация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1.Изготовление указателей направления для клиентских офисов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97*210                              материал: бумага (120 гр.), ламинац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2.Изготовление напольных указателей направления "Годовое собрание"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300х400х1200         материал: Пластик, основ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3. Изготовление кабинетных табличек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50*100                        материал: пластик, пленка Oracal, полноцветная печа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3. Брендинг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1. Оформление окон обслуживания самоклеющейся пленкой                                                          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1400*500                                                 материал: Виниловая пленка Oraje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2. Оформление мобильных касс самоклеющейся пленкой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1400*500                                                  материал:Виниловая пленка Oraje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2.Изготовление брендовой стены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го компании, как элемент оформление клиентского офис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000х800      материал: ПВХ пластик, цветная пленка ORACAL, дистанционные держател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4. Оформление мероприятий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Изготовление баннерных полотен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000х3000                                           материал: Баннерная ткань 440 гр/м., люверс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Изготовление полотен роллапов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 2000х800                                                материал: Баннерная ткань 440 гр/м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зай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3.Приобретение конструкция для фиксации полотная роллапа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000х800  материал: конструкция алюминиевая, с системой скручивания материал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5. Прочее: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ска почета (замена 12 рам под фото)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: 2000*500         материал: Анодированый алюминиевый профиль "Система клик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ска почета (замена фасадной части доски)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мер: 3300х1300 материал:  Композитный материал, акрил цветной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________________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firstLine="851"/>
        <w:rPr>
          <w:sz w:val="20"/>
          <w:szCs w:val="20"/>
        </w:rPr>
      </w:pPr>
      <w:r>
        <w:rPr>
          <w:sz w:val="20"/>
          <w:szCs w:val="20"/>
        </w:rPr>
        <w:t>Я, _______________________________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убличное акционерное общество «Томская энергосбытовая компания» (634034, г. Томск, ул. Котовского, д. 19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Публичное акционерное общество «Интер РАО ЕЭС» (119435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ул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Большая Пироговская, д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7, стр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Общество с ограниченной ответственностью «ИНТЕР РАО – Центр управления закупками» (119435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ул.</w:t>
      </w:r>
      <w:r>
        <w:rPr>
          <w:sz w:val="20"/>
          <w:szCs w:val="20"/>
          <w:lang w:val="en-US"/>
        </w:rPr>
        <w:t> Больш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Пироговская, д. 27, стр.3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Правительство Российской Федерации (103274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Краснопресненская наб., д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Министерство энергетики Российской Федерации (109074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Китайгородский проезд, д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7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Федеральная служба по финансовому мониторингу (107450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К-450, ул.</w:t>
      </w:r>
      <w:r>
        <w:rPr>
          <w:sz w:val="20"/>
          <w:szCs w:val="20"/>
          <w:lang w:val="en-US"/>
        </w:rPr>
        <w:t> Мясницкая, д. 39, стр. 1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18" w:hanging="567"/>
        <w:contextualSpacing/>
        <w:jc w:val="both"/>
        <w:rPr/>
      </w:pPr>
      <w:r>
        <w:rPr>
          <w:sz w:val="20"/>
          <w:szCs w:val="20"/>
        </w:rPr>
        <w:t>Федеральная налоговая служба (127381,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осква, ул.</w:t>
      </w:r>
      <w:r>
        <w:rPr>
          <w:sz w:val="20"/>
          <w:szCs w:val="20"/>
          <w:lang w:val="en-US"/>
        </w:rPr>
        <w:t> Неглинная, д. 23).</w:t>
      </w:r>
    </w:p>
    <w:p>
      <w:pPr>
        <w:pStyle w:val="Normal"/>
        <w:spacing w:before="120" w:after="120"/>
        <w:ind w:firstLine="851"/>
        <w:rPr/>
      </w:pPr>
      <w:r>
        <w:rPr>
          <w:sz w:val="20"/>
          <w:szCs w:val="20"/>
        </w:rPr>
        <w:t xml:space="preserve"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[указать: передачу (предоставление доступа) персональных данных компаниям, входящими в </w:t>
      </w:r>
      <w:r>
        <w:rPr>
          <w:i/>
          <w:sz w:val="20"/>
          <w:szCs w:val="20"/>
        </w:rPr>
        <w:t>Группы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 xml:space="preserve">«Интер РАО» или </w:t>
      </w:r>
      <w:r>
        <w:rPr>
          <w:sz w:val="20"/>
          <w:szCs w:val="20"/>
        </w:rPr>
        <w:t>исключить данное положение] извлечение, блокирование, удаление, уничтожение.</w:t>
      </w:r>
    </w:p>
    <w:p>
      <w:pPr>
        <w:pStyle w:val="Normal"/>
        <w:spacing w:before="120" w:after="120"/>
        <w:ind w:firstLine="851"/>
        <w:rPr/>
      </w:pPr>
      <w:r>
        <w:rPr>
          <w:sz w:val="20"/>
          <w:szCs w:val="20"/>
        </w:rPr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декабря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01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ода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П-П13-9308, от 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арта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01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ода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П-П24-1269.</w:t>
      </w:r>
    </w:p>
    <w:p>
      <w:pPr>
        <w:pStyle w:val="Normal"/>
        <w:spacing w:before="120" w:after="120"/>
        <w:ind w:firstLine="851"/>
        <w:rPr>
          <w:sz w:val="20"/>
          <w:szCs w:val="20"/>
        </w:rPr>
      </w:pPr>
      <w:r>
        <w:rPr>
          <w:sz w:val="20"/>
          <w:szCs w:val="20"/>
        </w:rPr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spacing w:before="120" w:after="120"/>
        <w:ind w:firstLine="851"/>
        <w:rPr/>
      </w:pPr>
      <w:r>
        <w:rPr>
          <w:sz w:val="20"/>
          <w:szCs w:val="20"/>
        </w:rPr>
        <w:t>Настоящее согласие на обработку моих персональных данных действует в течение 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О______________________/_____________________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лючая бенефициаров (в том числе, конечных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компании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ата заполнения </w:t>
      </w:r>
      <w:r>
        <w:rPr>
          <w:i/>
          <w:sz w:val="20"/>
          <w:szCs w:val="20"/>
        </w:rPr>
        <w:t>число / месяц / год</w:t>
      </w:r>
    </w:p>
    <w:tbl>
      <w:tblPr>
        <w:tblW w:w="14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50"/>
        <w:gridCol w:w="1276"/>
        <w:gridCol w:w="708"/>
        <w:gridCol w:w="1135"/>
        <w:gridCol w:w="1134"/>
        <w:gridCol w:w="283"/>
        <w:gridCol w:w="1276"/>
        <w:gridCol w:w="851"/>
        <w:gridCol w:w="1275"/>
        <w:gridCol w:w="993"/>
        <w:gridCol w:w="1275"/>
        <w:gridCol w:w="1276"/>
        <w:gridCol w:w="1487"/>
      </w:tblGrid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8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ГР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lang w:val="en-US"/>
              </w:rPr>
              <w:t>Наимен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крат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д ОКВЭ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, Имя, Отчество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 удостоверяющего личность руководител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lang w:val="en-US"/>
              </w:rPr>
              <w:t>ИН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lang w:val="en-US"/>
              </w:rPr>
              <w:t>(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лич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ГР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lang w:val="en-US"/>
              </w:rPr>
              <w:t>Наименование/Ф.И.О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lang w:val="en-US"/>
              </w:rPr>
              <w:t>Адре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регист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 удостоверяющего личность физического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уководитель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участник /бенефициа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677" w:leader="none"/>
          <w:tab w:val="right" w:pos="9355" w:leader="none"/>
        </w:tabs>
        <w:suppressAutoHyphens w:val="false"/>
        <w:ind w:left="567" w:hanging="567"/>
        <w:jc w:val="both"/>
        <w:rPr/>
      </w:pPr>
      <w:r>
        <w:rPr>
          <w:sz w:val="18"/>
          <w:szCs w:val="18"/>
        </w:rPr>
        <w:t>Компания гарантирует, что сведения и документы в отношении всей цепочки собственников и руководителей, включая бенефициаров (в том числе конечных), передаваемые ПАО «Томскэнергосбыт» являются полными, точными и достоверн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677" w:leader="none"/>
          <w:tab w:val="right" w:pos="9355" w:leader="none"/>
        </w:tabs>
        <w:suppressAutoHyphens w:val="false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Компания настоящим выдает согласие и подтверждает получение ей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ПАО «Томскэнергосбыт» 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Компания настоящим освобождает ПАО «Томскэнергосбыт» от любой ответственности в связи с Раскрытием, в том числе возмещает ПАО «Томскэнергосбыт» убытки, понесенные в связи с предъявлением ПАО «Томскэнергосбыт»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" w:hanging="0"/>
        <w:rPr/>
      </w:pPr>
      <w:r>
        <w:rPr>
          <w:b/>
          <w:szCs w:val="20"/>
        </w:rPr>
        <w:t>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" w:hanging="0"/>
        <w:rPr>
          <w:sz w:val="18"/>
          <w:szCs w:val="20"/>
        </w:rPr>
      </w:pPr>
      <w:r>
        <w:rPr>
          <w:sz w:val="18"/>
          <w:szCs w:val="20"/>
        </w:rPr>
        <w:t>(подпись, М. П.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364" w:leader="none"/>
      </w:tabs>
      <w:ind w:right="-1050" w:hanging="0"/>
      <w:jc w:val="center"/>
      <w:outlineLvl w:val="0"/>
    </w:pPr>
    <w:rPr>
      <w:b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19"/>
      <w:szCs w:val="1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19"/>
      <w:szCs w:val="1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19"/>
      <w:szCs w:val="19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8z0">
    <w:name w:val="WW8NumSt8z0"/>
    <w:qFormat/>
    <w:rPr>
      <w:b w:val="false"/>
      <w:color w:val="000000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Текст Знак"/>
    <w:qFormat/>
    <w:rPr>
      <w:sz w:val="22"/>
      <w:szCs w:val="21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ind w:right="-1050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11">
    <w:name w:val="Цитата1"/>
    <w:basedOn w:val="Normal"/>
    <w:qFormat/>
    <w:pPr>
      <w:tabs>
        <w:tab w:val="clear" w:pos="708"/>
        <w:tab w:val="left" w:pos="9356" w:leader="none"/>
      </w:tabs>
      <w:ind w:left="426" w:right="-1050" w:hanging="426"/>
    </w:pPr>
    <w:rPr>
      <w:sz w:val="22"/>
      <w:szCs w:val="20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right="-2" w:hanging="0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keepNext w:val="true"/>
      <w:pageBreakBefore/>
      <w:tabs>
        <w:tab w:val="clear" w:pos="708"/>
        <w:tab w:val="left" w:pos="1069" w:leader="none"/>
      </w:tabs>
      <w:suppressAutoHyphens w:val="false"/>
      <w:spacing w:lineRule="exact" w:line="240" w:before="240" w:after="160"/>
      <w:ind w:left="1066" w:hanging="35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1"/>
      <w:szCs w:val="21"/>
    </w:rPr>
  </w:style>
  <w:style w:type="paragraph" w:styleId="Style27">
    <w:name w:val="Текст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1:00Z</dcterms:created>
  <dc:creator>Admin</dc:creator>
  <dc:description/>
  <cp:keywords/>
  <dc:language>en-US</dc:language>
  <cp:lastModifiedBy>Кондратьева Елена Сергеевна</cp:lastModifiedBy>
  <cp:lastPrinted>2016-01-29T16:17:00Z</cp:lastPrinted>
  <dcterms:modified xsi:type="dcterms:W3CDTF">2017-02-28T07:08:00Z</dcterms:modified>
  <cp:revision>35</cp:revision>
  <dc:subject/>
  <dc:title>ДОГОВОР   № ________________________</dc:title>
</cp:coreProperties>
</file>